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244 od 22.4.2014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 69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23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9.44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99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b/por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52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28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50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02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oprin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8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irez na l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evi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j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 baz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69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1014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-p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67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2359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ek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3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n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8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š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16/p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lly-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8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8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/razl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porezana ld za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23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9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rFonts w:ascii="Arial" w:hAnsi="Arial" w:cs="Arial"/>
          <w:b/>
          <w:b/>
          <w:bCs/>
          <w:color w:val="000000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 </w:t>
      </w:r>
      <w:r>
        <w:rPr>
          <w:b/>
          <w:bCs/>
          <w:color w:val="000000"/>
        </w:rPr>
        <w:t>Nalog broj 246 od 23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70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5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0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ujoše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0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raš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0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depozit za jp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nzion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0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   </w:t>
      </w:r>
      <w:r>
        <w:rPr>
          <w:b/>
          <w:bCs/>
          <w:color w:val="000000"/>
        </w:rPr>
        <w:t>Nalog broj 247 od 24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71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5.53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ukas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la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nzion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obustav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.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žiž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.989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s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ku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47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 f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depozit za jp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6/1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81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 f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depozit za jp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6/1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oš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cropol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ud z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1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krša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refund za struju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6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    </w:t>
      </w:r>
      <w:r>
        <w:rPr>
          <w:b/>
          <w:bCs/>
          <w:color w:val="000000"/>
        </w:rPr>
        <w:t>Nalog broj 256 od 25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72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6.68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.239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.989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s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zakup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10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9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4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01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1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1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45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ud z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2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krša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ref struj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va put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7/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utin monten.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7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errosteel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9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ontento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vćen 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14-01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7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.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rivokap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2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.64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ing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067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lla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57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2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     </w:t>
      </w:r>
      <w:r>
        <w:rPr>
          <w:b/>
          <w:bCs/>
          <w:color w:val="000000"/>
        </w:rPr>
        <w:t>Nalog broj 257 od 26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73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9.93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47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et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3-mont b/upl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depozita za jp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06/14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47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et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3-mont b/upl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depozita za jp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06/14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81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et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3-mont b/upl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depozita za jp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06/14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6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  <w:b/>
          <w:bCs/>
          <w:color w:val="0000FF"/>
          <w:sz w:val="25"/>
          <w:szCs w:val="25"/>
        </w:rPr>
      </w:r>
    </w:p>
    <w:sectPr>
      <w:type w:val="nextPage"/>
      <w:pgSz w:w="11906" w:h="16838"/>
      <w:pgMar w:left="540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1:00Z</dcterms:created>
  <dc:creator>nada</dc:creator>
  <dc:description/>
  <cp:keywords/>
  <dc:language>en-US</dc:language>
  <cp:lastModifiedBy>nada</cp:lastModifiedBy>
  <dcterms:modified xsi:type="dcterms:W3CDTF">2014-05-23T12:01:00Z</dcterms:modified>
  <cp:revision>10</cp:revision>
  <dc:subject/>
  <dc:title/>
</cp:coreProperties>
</file>